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  <w:lang w:eastAsia="zh-CN" w:bidi="ar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8"/>
          <w:szCs w:val="28"/>
          <w:lang w:eastAsia="zh-CN" w:bidi="ar"/>
        </w:rPr>
        <w:t>в рам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  <w:lang w:eastAsia="zh-CN" w:bidi="ar"/>
        </w:rPr>
        <w:t>ках реализации муниципального проекта</w:t>
      </w:r>
    </w:p>
    <w:p>
      <w:pPr>
        <w:pStyle w:val="Normal"/>
        <w:jc w:val="center"/>
        <w:rPr/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  <w:lang w:val="en-US" w:eastAsia="zh-CN" w:bidi="ar"/>
        </w:rPr>
        <w:t>“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  <w:lang w:val="en-US" w:eastAsia="zh-CN" w:bidi="ar"/>
        </w:rPr>
        <w:t>Профильные классы”</w:t>
      </w: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  <w:lang w:eastAsia="zh-CN" w:bidi="ar"/>
        </w:rPr>
        <w:t xml:space="preserve"> МАОУ «Лицей №11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 w:bidi="ar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20"/>
        <w:gridCol w:w="2914"/>
        <w:gridCol w:w="1003"/>
        <w:gridCol w:w="1011"/>
        <w:gridCol w:w="10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оприят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раткое опис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профильных классов на 2019-2020 учебный го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«Лицей №11» Потатуева В.О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учебного плана 10-11 классов на 2019-2020 учебный го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 и утверждение плана проведения 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го обуч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 Третьяков Н.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спешности образовательной деятельности обучающихся 10-11 классов по профильным учебным предмета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обучающихся и родителей 10,11-х класс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апр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приуроченное ко всемирному дню оказания первой медицинской помощ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ащением машины бригады Скорой помощ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приуроченное ко всемирному дню оказания первой медицинской помощ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з «помоги первым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этап ВсОШ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огревая сердца»,посвященная всемирному дню сердц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лицее квеста «Согревая сердца»,посвященная всемирному дню сер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танций: «операционная», «найди отличия», «правда или миф», «экг лабиринт», «здоровые цифры здорового челове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Муниципальный этап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Всероссийской олимпиа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 xml:space="preserve">МАУ ИМЦО (Барашев А.Х.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руководители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чная и не очень викторина, приуроченная к Международному дню врач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икторины в старших класс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приуроченное ко всемирному дню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розрение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й образовательно-просветительской акции «Mendeleev Lab» на базе ДГТ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в Химической лаборатор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степной огонь» по профилактике СПИД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Анна врач центра по профилактике и борьбе со СПИД тренинг «степной огонь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е «школьная медицин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нлайн тренингах«Секунды ценою в жизнь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«Гомеопатия, миф или реальность». Приурочено ко дню отечественной гомеопат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з о гомеопат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, посвященная профилактике различных видов зависим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 начальной школе посвященные ЗОЖ,вместе с организацией «молодые медики Дона» проведение квиза ,посвященного тематике различных типов зависимост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РОСТГМУ «Университетские субботы»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и перспективы развития университета,правила приема в ростгму,порядок проведения и регламент внутриуниверситетских олимпи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нормальной анатомии, кафедр анатомии, хирургии и терап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форуме ««Dance4life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 посвящен профилактике Вич,наркомании,туберкулез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«Надежда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биологии и хим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Совещание для руководителей О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и кураторов профильных клас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священная дню борьбы с сахарным диабетом и анарексие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,посвященной рациональному питанию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посвященная дню борьбы со Спид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иза по профилактике ВИ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нина В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для руководителей 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раторов профильных класс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еща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Управление образо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ans-serif;Segoe Print" w:cs="Times New Roman" w:ascii="Times New Roman" w:hAnsi="Times New Roman"/>
                <w:sz w:val="24"/>
                <w:szCs w:val="24"/>
              </w:rPr>
              <w:t>Организация и проведения занятий  «Первый шаг в медицину» для обучающихся 5 –6 класс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ащимися профильных классов занятий в 5-6 класс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ская деда Мороза» в онкогематологическом отделении ОДКБ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-медики лицея  проведут мастер-класс с детьми,находящимися на длительном лечении в онкогематологическом отделении ОДК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й акции «Рождественский перезвон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щимися профильных классов сбора и доставки подарков для малообеспеченных семе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Эко-урока, совместно с ГК «Чистый город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-медики(учащиеся профильных классов) проведут экоур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десант до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нкогематологическом отделении онкоинститу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-медики(учащиеся профильных классов) проведут  мастер класс в онкогематологическом отделении онкоинститу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РОСТГМУ «Будущий врач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частников олимпиады РОСТГМУ «Будущий врач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ans-serif;Segoe Prin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Нет курению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еста, посвященного борьбе с курение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и «я есть и я буду»,посвященное всемирному дню борьбы с раковыми заболеваниям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я мероприятия, посвященного дню борьбы с онкозаболеваниями в детском отделении онкоинститу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экология а не онкология»,посвященное международному дню онкобольного ребен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удентами медуниверситета и врачами онкоинститута мероприятия с учащимися профклассов,на котором учащихся познакомили с проблемой онкологических заболеваний и с принципами их профилак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мастер-классов по подготовке к государственным экзаменам для учащихся профильных класс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ом форуме для школьников«Моя будущая профессия-врач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езентации и защите исследовательских работ и проектов,олимпиаде по химии и биологии, профориентационные встречи, мастер классы преподователей ВУЗов г. Санкт-Петербурга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egoe UI" w:cs="Times New Roman" w:ascii="Times New Roman" w:hAnsi="Times New Roman"/>
                <w:b/>
                <w:bCs/>
                <w:color w:val="262626"/>
                <w:sz w:val="24"/>
                <w:szCs w:val="24"/>
                <w:shd w:fill="FFFFFF" w:val="clear"/>
                <w:lang w:eastAsia="zh-CN"/>
              </w:rPr>
              <w:t>У</w:t>
            </w:r>
            <w:r>
              <w:rPr>
                <w:rFonts w:eastAsia="Segoe UI"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zh-CN"/>
              </w:rPr>
              <w:t>частие в открытом уроке (Видеотрансляция)«Сестринское дело» «Уход за новорожден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color w:val="262626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Segoe UI"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 манипуляций по уходу за новорожденны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росветись», посвященная дню борьбы с туберкулезо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виза по профилактике туберкулез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АНЮ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и РОСТГМ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е тестиро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ая муниципальная практика профильного образования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сихолого-педагогическая диагности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 xml:space="preserve">МАУ ИМЦО (Барашев А.Х.) </w:t>
            </w:r>
          </w:p>
          <w:p>
            <w:pPr>
              <w:pStyle w:val="Normal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Академия психологии и педагогики ЮФ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в социальных сетях медработник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дравительных видеороликов с днем медсест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в больниц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  <w:tr>
        <w:trPr>
          <w:trHeight w:val="2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отчет о реализации проекта в 2019-2020г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Лицей №1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Е.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4:46:00Z</dcterms:created>
  <dc:creator>Elena</dc:creator>
  <dc:description/>
  <cp:keywords/>
  <dc:language>en-US</dc:language>
  <cp:lastModifiedBy>Елена Сидоренко</cp:lastModifiedBy>
  <dcterms:modified xsi:type="dcterms:W3CDTF">2020-10-19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