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center"/>
        <w:rPr>
          <w:b/>
          <w:b/>
          <w:bCs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color w:val="000000"/>
          <w:kern w:val="0"/>
          <w:sz w:val="28"/>
          <w:szCs w:val="28"/>
          <w:lang w:val="en-US" w:eastAsia="zh-CN" w:bidi="ar"/>
        </w:rPr>
        <w:t>План мероприятий</w:t>
      </w:r>
    </w:p>
    <w:p>
      <w:pPr>
        <w:pStyle w:val="Normal"/>
        <w:keepNext w:val="false"/>
        <w:keepLines w:val="false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color w:val="000000"/>
          <w:kern w:val="0"/>
          <w:sz w:val="28"/>
          <w:szCs w:val="28"/>
          <w:lang w:val="en-US" w:eastAsia="zh-CN" w:bidi="ar"/>
        </w:rPr>
        <w:t>в рам</w:t>
      </w:r>
      <w:r>
        <w:rPr>
          <w:rFonts w:eastAsia="TimesNewRomanPSMT;Times New Roman" w:cs="Times New Roman" w:ascii="Times New Roman" w:hAnsi="Times New Roman"/>
          <w:b/>
          <w:bCs/>
          <w:color w:val="000000"/>
          <w:kern w:val="0"/>
          <w:sz w:val="28"/>
          <w:szCs w:val="28"/>
          <w:lang w:val="en-US" w:eastAsia="zh-CN" w:bidi="ar"/>
        </w:rPr>
        <w:t>ках реализации муниципального проекта</w:t>
      </w:r>
    </w:p>
    <w:p>
      <w:pPr>
        <w:pStyle w:val="Normal"/>
        <w:keepNext w:val="false"/>
        <w:keepLines w:val="false"/>
        <w:widowControl/>
        <w:jc w:val="center"/>
        <w:rPr>
          <w:rFonts w:ascii="Times New Roman" w:hAnsi="Times New Roman" w:eastAsia="TimesNewRomanPSMT;Times New Roman" w:cs="Times New Roman"/>
          <w:b/>
          <w:b/>
          <w:bCs/>
          <w:color w:val="000000"/>
          <w:kern w:val="0"/>
          <w:sz w:val="28"/>
          <w:szCs w:val="28"/>
          <w:lang w:val="ru-RU" w:eastAsia="zh-CN" w:bidi="ar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val="en-US" w:eastAsia="zh-CN" w:bidi="ar"/>
        </w:rPr>
        <w:t>“</w:t>
      </w:r>
      <w:r>
        <w:rPr>
          <w:rFonts w:eastAsia="TimesNewRomanPSMT;Times New Roman" w:cs="Times New Roman" w:ascii="Times New Roman" w:hAnsi="Times New Roman"/>
          <w:b/>
          <w:bCs/>
          <w:color w:val="000000"/>
          <w:kern w:val="0"/>
          <w:sz w:val="28"/>
          <w:szCs w:val="28"/>
          <w:lang w:val="en-US" w:eastAsia="zh-CN" w:bidi="ar"/>
        </w:rPr>
        <w:t>Профильные классы”</w:t>
      </w:r>
      <w:r>
        <w:rPr>
          <w:rFonts w:eastAsia="TimesNewRomanPSMT;Times New Roman" w:cs="Times New Roman" w:ascii="Times New Roman" w:hAnsi="Times New Roman"/>
          <w:b/>
          <w:bCs/>
          <w:color w:val="000000"/>
          <w:kern w:val="0"/>
          <w:sz w:val="28"/>
          <w:szCs w:val="28"/>
          <w:lang w:val="ru-RU" w:eastAsia="zh-CN" w:bidi="ar"/>
        </w:rPr>
        <w:t xml:space="preserve"> МАОУ «Лицей №11»</w:t>
      </w:r>
    </w:p>
    <w:p>
      <w:pPr>
        <w:pStyle w:val="Normal"/>
        <w:keepNext w:val="false"/>
        <w:keepLines w:val="false"/>
        <w:widowControl/>
        <w:jc w:val="center"/>
        <w:rPr>
          <w:rFonts w:ascii="Times New Roman" w:hAnsi="Times New Roman" w:eastAsia="TimesNewRomanPSMT;Times New Roman" w:cs="Times New Roman"/>
          <w:b/>
          <w:b/>
          <w:bCs/>
          <w:color w:val="000000"/>
          <w:kern w:val="0"/>
          <w:sz w:val="28"/>
          <w:szCs w:val="28"/>
          <w:lang w:val="ru-RU" w:eastAsia="zh-CN" w:bidi="ar"/>
        </w:rPr>
      </w:pPr>
      <w:r>
        <w:rPr>
          <w:rFonts w:eastAsia="TimesNewRomanPSMT;Times New Roman" w:cs="Times New Roman" w:ascii="Times New Roman" w:hAnsi="Times New Roman"/>
          <w:b/>
          <w:bCs/>
          <w:color w:val="000000"/>
          <w:kern w:val="0"/>
          <w:sz w:val="28"/>
          <w:szCs w:val="28"/>
          <w:lang w:val="ru-RU" w:eastAsia="zh-CN" w:bidi="ar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742"/>
        <w:gridCol w:w="2190"/>
        <w:gridCol w:w="1884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№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ероприят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Даты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ственны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ероприятие,приуроченное ко всемирному дню оказания первой медицинской помощи. Ознакомление с оснащением машины бригады Скорой помощ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ентябрь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АОУ «Лицей №11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идоренко Е.В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Акция «Согревая сердца»,посвященная всемирному дню сердц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ентябрь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АОУ «Лицей №11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идоренко Е.В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3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осещение анатомического музея РОСТГМУ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ентябрь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АОУ «Лицей №11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идоренко Е.В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4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Муниципальный этап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Всероссийской олимпиады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школьник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ентябрь-октябрь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МАУ ИМЦО (Барашев А.Х.),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руководители О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5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Шуточная и не очень викторина, приуроченная к Международному дню врач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ктябрь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АОУ «Лицей №11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идоренко Е.В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6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Акция«Гомеопатия, миф или реальность». Приурочено ко дню отечественной гомеопати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ктябрь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АОУ «Лицей №11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идоренко Е.В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7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Участие во всероссийской образовательно-просветительской акции «</w:t>
            </w: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Mendeleev Lab</w:t>
            </w: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» на базе ДГТУ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ктябрь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АОУ «Лицей №11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идоренко Е.В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8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Тренинг «степной огонь» по профилактике СПИД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ктябрь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анкова Анна врач центра по профилактике и борьбе со СПИДо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9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нлайн тренинг«Секунды ценою в жизнь»мероприятие, направленное на восстановление жизнедеятельности организма и выведения его из клинической смерт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ктябрь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Главный врач детской городской поликлиники Ерофеев В.Н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Акция, посвященная профилактике различных видов зависимост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ктябрь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АОУ «Лицей №11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идоренко Е.В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1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осещение РОСТГМУ «Университетские субботы». Кафедра анатомии, хирургии и терапи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ктябрь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АОУ «Лицей №11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идоренко Е.В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2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Форум «</w:t>
            </w: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Dance4life</w:t>
            </w: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»,посвященный профилактике Вич,наркомании,туберкулез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ктябрь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АОУ «Лицей №11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идоренко Е.В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3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Школа «Надежда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ктябрь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ЮФУ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4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нлайн тренинг«Секунды ценою в жизнь»мероприятие, направленное на спасение человека, провалившегося под лед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ноябрь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АОУ «Лицей №11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идоренко Е.В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5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Совещание для руководителей ОУ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и кураторов профильных классо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ноябрь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Управление образования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TimesNewRomanPSMT;Times New Roma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(СераяГ.Г.),начальникиРО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6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акция посвященная борьбе с сахарным диабетом и анарексией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ноябрь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АОУ «Лицей №11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идоренко Е.В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7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осещение РОСТГМУ «Университетские субботы». Кафедра микробиологии и педиатри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ноябрь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АОУ «Лицей №11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идоренко Е.В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8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Акция посвященная дню борьбы со Спидом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декабрь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АОУ «Лицей №11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идоренко Е.В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9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осещение РОСТГМУ «Университетские субботы». Кафедра  стоматологии и акушерств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декабрь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АОУ «Лицей №11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идоренко Е.В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Круглый стол «Реализация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программ городских профильных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классов как альтернатива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профильному классу в школе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декабрь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МАУ ИМЦО (Барашев А.Х.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1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Выставка творческих работ «Медицинский новый год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декабрь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АОУ «Лицей №11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идоренко Е.В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2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осещение онкоинститут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декабрь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АОУ «Лицей №11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идоренко Е.В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3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Совещание по реализации проекта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для кураторов профильных классов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и руководителей ОУ по итогам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первого полугод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январь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Управление образования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(Серая Г.Г.), МАУ ИМЦО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(Барашев А.Х.), начальники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РО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4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осещение роддом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январь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АОУ «Лицей №11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идоренко Е.В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5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осещение операционной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январь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АОУ «Лицей №11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идоренко Е.В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6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Конференция участников проекта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Профильные классы: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«Перспективы развития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профильного обучения в рамках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реализации нацпроекта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«Образование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январь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Управление образования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(Серая Г.Г.), МАУ ИМЦО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(Барашев А.Х.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7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sans-serif;Segoe Print" w:cs="Times New Roman" w:ascii="Times New Roman" w:hAnsi="Times New Roman"/>
                <w:sz w:val="24"/>
                <w:szCs w:val="24"/>
              </w:rPr>
              <w:t>Организация и проведения занятий  «Первый шаг в медицину» для обучающихся 5 –6 классо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январь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АОУ «Лицей №11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идоренко Е.В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8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ans-serif;Segoe Print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Посещение РОСТГМУ «Университетские субботы».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январь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АОУ «Лицей №11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идоренко Е.В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9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Методический семинар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«Аналитическое сопровождение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профильного класс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февраль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МАУ ИМЦО (Барашев А.Х.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3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Квест «Нет курению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февраль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АОУ «Лицей №11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идоренко Е.В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31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осещение РОСТГМУ «Университетские субботы»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арт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АОУ «Лицей №11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идоренко Е.В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32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Методический семинар «Межпроектное взаимодействие в реализации муниципальных образовательных проектов»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арт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МАУ ИМЦО (Барашев А.Х.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33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ерия мастер-классов по подготовке к государственным экзаменам для учащихся профильных классо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арт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АОУ «Лицей №11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идоренко Е.В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34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Акция «Просветись», посвященная дню борьбы с туберкулезом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арт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АОУ «Лицей №11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идоренко Е.В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35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рофильное тестирование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апрель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Управление образования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(Серая Г.Г.), МАУ ИМЦО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(Барашев А.Х.)</w:t>
            </w:r>
            <w:r>
              <w:rPr>
                <w:rFonts w:eastAsia="TimesNewRomanPSMT;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zh-CN" w:bidi="ar"/>
              </w:rPr>
              <w:t>,генеральные партнеры проекта,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начальники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РО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36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Конкурс «Лучшая муниципальная практика профильного образования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апрель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МАУ ИМЦО (Барашев А.Х.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37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осещение РОСТГМУ «Университетские субботы»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апрель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АОУ «Лицей №11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идоренко Е.В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38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Итоговая психолого-педагогическая диагностик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а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TimesNewRomanPSMT;Times New Roma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МАУ ИМЦО (Барашев А.Х.)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TimesNewRomanPSMT;Times New Roman" w:cs="Times New Roman"/>
                <w:color w:val="000000"/>
                <w:kern w:val="0"/>
                <w:sz w:val="24"/>
                <w:szCs w:val="24"/>
                <w:lang w:val="ru-RU" w:eastAsia="zh-CN" w:bidi="ar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zh-CN" w:bidi="ar"/>
              </w:rPr>
              <w:t>Академия психологии и педагогики ЮФУ</w:t>
            </w:r>
          </w:p>
          <w:p>
            <w:pPr>
              <w:pStyle w:val="Normal"/>
              <w:jc w:val="center"/>
              <w:rPr>
                <w:rFonts w:ascii="Times New Roman" w:hAnsi="Times New Roman" w:eastAsia="TimesNewRomanPSMT;Times New Roman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ru-RU" w:eastAsia="zh-CN" w:bidi="ar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ru-RU" w:eastAsia="zh-CN" w:bidi="ar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39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осещение РОСТГМУ «Университетские субботы»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а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АОУ «Лицей №11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идоренко Е.В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4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Акция посвященная дню памяти умерших от СПИД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а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АОУ «Лицей №11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идоренко Е.В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41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Круглый стол «Реализация учебных планов общеобразовательных учреждений по направлениям профильного обучен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а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Управление образования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(Серая Г.Г.), МАУ ИМЦ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(Барашев А.Х.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42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рактика в больнице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ай-июнь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АОУ «Лицей №11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идоренко Е.В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43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убличный отчет о реализации проекта в 2019-2020г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август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МАУ ИМЦ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(Барашев А.Х.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8:09:24Z</dcterms:created>
  <dc:creator>Elena</dc:creator>
  <dc:description/>
  <dc:language>en-US</dc:language>
  <cp:lastModifiedBy>elena</cp:lastModifiedBy>
  <dcterms:modified xsi:type="dcterms:W3CDTF">2019-12-12T20:12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070</vt:lpwstr>
  </property>
</Properties>
</file>