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before="0" w:after="0"/>
        <w:ind w:right="1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для участия в муниципальном конкурсе общеобразовательных учреждений города Ростова-на-Дону на лучшую образовательную практику организации и профильного обучения. </w:t>
      </w:r>
    </w:p>
    <w:p>
      <w:pPr>
        <w:pStyle w:val="2"/>
        <w:shd w:fill="auto" w:val="clear"/>
        <w:spacing w:before="0" w:after="0"/>
        <w:ind w:right="1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708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ая организация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автономное общеобразовательное учреждение города Ростова-на-Дону «Лицей № 11»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 профильного обучения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редпрофильного и профильного образования различной направленности для формирования у обучающихся мотивации к осознанному выбору профессиональной деятельности в различных отраслях экономики города Ростова-на-Дону  и Рост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лучения обучающимися умений и навыков необходимых для учебы, жизни и труда в современном мире, оказание помощи обучающимся в профессиональном самоопределении, становлении, социальной и психологической адаптации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реализации профильного обучения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содержания образования на основе реализации принципов профильного образования в условиях  поэтапного перехода на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ое обеспечение функционирования интегративной медели образовательного клас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временной  информационно-образовательно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модели управления на основе интегративно-вариативного подхода, инновационного менеджмента, принципов социального проектирования различных моделей социального партнё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гибкой, практико-ориентированной модели предпрофессионального обучения для качественной подготовки лицеи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одержания предпрофессионального образования профильных классах для достижения нового образовательного результата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реализации профильного обучения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непрерывности и преемственности процесса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оциальной ориентации и научной обоснов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целостности и системности  в интеграции  общего, дополнительного, предпрофессионального, профессионального  образования и образовательного потенциала социу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азновозрастного ед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ивалентный (рассмотрение интеграционных процессов  из-вне)  и синергетический (рассмотрение интеграции как саморазвивающегося явления) подходы к изучению,  построению и мониторингу интеграционных проце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функционального,  целевого, мотивационного 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региональности инновационного управления (функционирование региональной информационной системы, обеспечивающей сбор, анализ и распространение информации о новациях в области образов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рофильного обучения, реализуемые МАОУ «Лицей № 11»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Федерального базисного учебного плана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ественно-научный «Медицинский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технологическ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экономический «Правовой класс»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рганизации профильного обучения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ь внутришкольной профилизации в рамках интегративного образовательного кластера 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с которыми взаимодействует лицей с целью реализации профильного обучения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узы (ЮФУ, ДГТУ, ГБУ ДПО РО ИПКи ПРО, РостГ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ИИ (НИИБИ, НИИПЧИ, РНИОИ, НИИА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джи (РБМК, Колледж при РостГМУ, Колледж связи и информа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парки (детский технопарк Кванториум по направлениям «Аэрокванториум», «Биокванториум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ванториум», «Робокванториум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еи (музей РостГМУ, Музей ЮФУ, РОМК и друг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ственные предприятия (ГК «Гэндальф», лечебно-профилактические учреждения города Ростова-на-До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реализации практик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ественно-научный (Медицинский класс) – более 1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технологически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асс) – 2 года (первый выпуск в 2019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циально-экономический «Правовой класс» -  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ставлении опыта в открытых источниках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описания практики в печатных издания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туева В.О. Гаврилова С.П. Аспекты деятельности по здоровьесбережению в МАОУ «Лицей №11» г. Ростова-на-Дону// Здоровьесбережение в образовании: опыт, инновационные подходы, перспективы. сборник материалов Всероссийской научно-практической конференции 7-8 октября 2015 года, с.109-112. 2015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йная смена. В лицее №11 Ростова-на-Дону реализуется концепция непрерывного образования будущих медицинских работников // Здравоохранение России,  специальный выпуск ко Дню медицинского работника, статья, с.218-219, 2016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туева В.О. Лицей – это центр притяжения, где кипит жизнь// Здравоохранение России № 1 2018г с.326-3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здоровья. Опыт работы МАОУ «Лицей № 11» // Здравоохранение России.,   выпуск 2, с.51,  2016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Ростовского лицея №11 стопроцентно поступают в вузы // Парламентский вестник Дона,, 31 августа 2016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м медицинском учреждении города работают наши выпускники // Нация (журнал) вып.№19, 2016г., с.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непрерывного развития Муниципального автономного общеобразовательного учреждения города Ростова-на-Дону «Лицей №11»: от целей к результатам»  Парламентский вестник Дона № 10 (121) 30 ноября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ОУ «Лицей № 11»: лучшие традиции отечественного классического образования и инновационные технологии эффективного преподавания» Парламентский вестник Дона  № 9 (120) 27 октября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11 – 80 лет успешного развития //Донские приоритеты, 07-09.2017, с13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функционирование научного общества учащихся  (НОУ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ицее действует научное общество учащихся - добровольное творческое формирование учащихся лицея, стремящихся совершенствовать свои знания в определенной области науки, искусства, техники, к развитию творческого мышления, интеллектуальной инициативе, самостоятельности, аналитическому подходу к собственной деятельности, приобретению умений и навыков научно-исследовательской и проектной деятельности под руководством педагог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боты: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color w:val="000000"/>
              </w:rPr>
              <w:t>Включение в научно-исследовательскую и проектную деятельность лицеистов в соответствии с их интересами и потребностям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. Обучение работе с разнообразными источниками информации, формирование культуры научного исследования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накомство и сотрудничество с представителями научных кафедр Вузов, НИИ, производственных предприятий и и учреждений по направлениям профильной подготовки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казание практической помощи учащимся в проведении экспериментальной и исследовательской работы (в рамках сотрудничества с ВУЗами, НИИ, предприятиями и учреждениями города)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влечение научных сил к руководству научными работами лицеистов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дготовка, организация и проведение научно-практических конференций, турниров, конкурсов, чемпионатов, олимпиад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реализации практик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. Приложение 1.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профильных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планы по каждому профилю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формах порядке и периодичности текущего контроля и промежуточной аттестации  обучающихся профильных кла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научном обществе  учащихся (НО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ндивидуального отбора при приеме на обучение по углубленным программам основного общего образования и среднего общего образования, на обучение по профильными програм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порядке обучения по индивидуальному учеб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внутришкольном мониторинге пред профильного и профильного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распределении стимулирующей части фонда оплаты труда педагогических работников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ий ресурс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сопровожд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У ДПО РО ИПКи ПРО – консультативная помощь в развитии профильного образования и организация повышения квалификации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е руководство инновационными площадками на базе лице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униципальный методический ресурсный центр, приказ Министерства общего и профессионального образования Ростовской области  №731 от 27.11.20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ГМУ – научное консультирование по направлению «Медицина», привлечение обучающихся лицея к участию в студенческих конференциях, предоставление своей базы для проведения практической части научно-исследовательских работ лицеистов, участие в движении «Молодые медики Дона»  (См. Приложение 2 ДОГОВ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ЮФУ + ГК «Гэндальф» - научное руководство реализацией информационно-технологического профиля,  повышение квалификации учителей, организация олимпиад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школ,  обеспечение учебными пособиями для реализации элективных курсов  (См. Приложение 2 ДОГОВ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ГТУ – организация совместной проектной деятельности  по инженерно-технической направленности  на базе кафедр ДГТУ, организация проектных смен для лицеистов, организация работы технопарка (См. Приложение 2 ДОГОВ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У ВШЭ – повышение квалификации учителей, организация вебинаров для учителей и лицеистов по предметам социально-экономического профиля и информационно-технологического профилей, консультативная помощь в развитии профильного образования, организация выездных лагерей для одаре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м. Приложение 2 ДОГОВОР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ИНХ -  проведение совместных исследований в области правового и экономического образования, совместная реализация дополнительных общеразвивающий программ, развитие предпрофильной подготовки и профильного обучения (См. Приложение 2 ДОГОВОР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У ДО РО ОЦТТУ – совместная разработка дополнительных общеразвивающий программ и участие в реализации  ранней профессиональной подготовки обучающихся (См. Приложение 2 ДОГОВ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БОУ Школа им. Маршала В.И. Чуйкова – совместное участие в межрегиональных мероприятиях и социально значимых проектах, обмен учебно-методическими материалами, организация совместных стажировок (См. Приложение 2 ДОГОВОРЫ)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активность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лицейский проект «Правильный выбор» по взаимодействию семьи и лицея  в организации комплексной профориентации  обучающихся предполагает создание стратегии совместной деятельности классных руководителей, учителей, родителей, учащихся и местного сообщества направленной на профессиональное самоопределение школьников, создание модели взаимодействия всех участников образовательного процесса посредством проведения информационно-обучающих мероприятий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Единый экскурсионный день»  в рамках учебного курса «Экскурсионная деятельность», для учащихся школы организованы познавательно-образовательные и профориентационные экскурсии. 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но-практическая конференция «Финансовая грамотность детей и молодежи: опыт и перспективы развития» ежегодно проводится в рамках реализации городского проекта  «Адвокатура в школе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ом занятости населения, совместно с ВУЗами проводятся «Парад профессий»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практическая конференция совместно с Ростовским государственным медицинским университетом  «Старт в медицину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элективных, факультативных классов РОСГМУ на базе лице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молодежи при Администрации города Ростова-на-Дону проводят конкурсы «Молодежная инициатива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«Уроков занятости» городским центром занятости населения города Ростова-на-Дону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конкурсе, проводимом Комитетом по молодежной политики Ростовской области «Моя будущая профессия»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ый стол совместно с ДГТУ «Реализация предпрофильного образования в Ростове-на-Дону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дение профориентационного тестирования для обучающихся 8-х классов Центром занятости населения города Ростова-на-Дону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й  на предприятия города Ростова-на-Дону (ОАО «Водоканал», ОАО «Роствертол» и т.д.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ей Пролетарского района проведен конкурс «От трудовых традиций к трудовым династиям»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Дней открытых дверей ВУЗов города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онкурс проектов «Выбор профессии».</w:t>
            </w:r>
          </w:p>
          <w:p>
            <w:pPr>
              <w:pStyle w:val="Normal"/>
              <w:spacing w:lineRule="auto" w:line="240" w:before="0" w:after="0"/>
              <w:ind w:right="-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иеся профильного класса и учителя, преподающие профильные предметы, принимают активное участие в мероприятиях, организуемых  ООО «1С-Гендальф», в форме «митап» и обучающих тренингов. В 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-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учебного года лицеисты и учителя приняли участие в 7  мероприятиях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Целями этих мероприятий являются 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фессиональная ориентация школьников в интересах ИТ-отрасли РФ;  информационное сопровождение выбора школьников траекторий дальнейшего обучения.</w:t>
            </w:r>
          </w:p>
          <w:p>
            <w:pPr>
              <w:pStyle w:val="Normal"/>
              <w:spacing w:lineRule="auto" w:line="240" w:before="0" w:after="0"/>
              <w:ind w:right="-1"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цеисты информационно-технологического профиля активно участвуют в мероприятиях, организуемых вузами и образовательными организациями города Ростова-на-Дону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День кибербезопасности в Южном университете (ИУБиП0, Фестиваль космических технологий в Южном Федеральном университете,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День карьеры в Ростовском колледже связи и информатики</w:t>
            </w:r>
          </w:p>
          <w:p>
            <w:pPr>
              <w:pStyle w:val="Normal"/>
              <w:spacing w:lineRule="auto" w:line="240" w:before="0" w:after="0"/>
              <w:ind w:right="-1" w:firstLine="70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Лицей является организатором в городе Ростове-на-Дону олимпиады Турнир им. М.В. Ломоносова. В 2017-2018 учебном году в Турнире на базе лицея приняли участие 86 обучающихся школ города и Ростовской области.</w:t>
            </w:r>
          </w:p>
          <w:p>
            <w:pPr>
              <w:pStyle w:val="Normal"/>
              <w:spacing w:lineRule="auto" w:line="240" w:before="0" w:after="0"/>
              <w:ind w:left="-42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методическое обеспечение реализации практик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бочие программы предметов, обеспечивающих  профильное углубленное изу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ественно-научный профиль  (Медицинский класс) -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ология, Хи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технологический профил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асс)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тика и ИКТ, Матема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-экономический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ка, Обществознание, Экономика, 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граммы элективных 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Юный ме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обототех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ивный курс  «Алгоритмы и олимпиадное программ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рограмма исследовательской и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граммы предметов и курсов по выбору в рамках пред профильной подготов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ведение в естественно-научные дисцип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ведение в химию ве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Эк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ческих задач по физ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«Сестринское д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«Общая гиги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«Микробиолог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комендации по контролю и оценке образовательных достижений учащихся в системе ПО  (См. Приложение 1 ДОКУ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ебники и учебные пособия, обеспечивающие профильное (углубленное) обучени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ко-биологический профиль (Медицинский класс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Колягин Ю.М., Ткачева М.В., Федорова Н.Е. и др Математика: алгебра и начала математического анализа, геометрия.  Алгебра и начала математического анализа (базовый и углубленный уровни) 10 – 11 класс. М.: Просвещение, 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Габриелян О.С. Химия (профильный уровень) 10 – 11 класс. М.: Дрофа, 201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ru-RU"/>
              </w:rPr>
              <w:t>-Пасечник 10,11 класс Биология Углубленный уровень М.: Просвещение 2019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Захаров В.Б., Мамонтов С.Г., Сонин Н.И., Захарова Е.Т.</w:t>
              <w:tab/>
              <w:t xml:space="preserve">Биология. Общая биология. Профильный уровень. </w:t>
              <w:tab/>
              <w:t>10 – 11 класс. М.: Дрофа, 20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-2019;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едагогические условия реализаци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Педагогические работники,  участвующие в реализации реализующие ПО (6 челов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ют высшую квалификационную категорию - все учителя, работающие по профиль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бедители конкурсов педагогического мастерства – 4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ют ученую степень кандидата наук – 2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ют награды и поощрения регионального и федерального уровня - все учителя, работающие по профиль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Непрерывное образование педагогических и руководящих работников, реализующих практику в области профильного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рсы повышения квалификации на базе организации Д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фер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тер-кл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системе настав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в профессиональных сетевых сообщества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крытый класс, «Интернет-государство учителей», Интер ГУ.ru.,  Сеть творческих учителей.,  Завуч. Инфо,  Профессиональное сообщество педагогов «Методисты.ру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Социальная активность педаг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 являются членами профессиональных ассоциаций учителей истории, русского языка, естественных дисциплин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 Контроль за качеством реализации прак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аудит ОО (постоянный мониторинг качества образования, проведение рубежных контролей по профильным предметам, проведение самообследования, промежуточная аттестация по профильным предметам,  анкетирование участников образовательных отношений)  - участники: члены администрации, НМС,  учителя, обучающиеся,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ешний контроль (Независимое тестирование ГБУ РО «РОЦОИСО», ОГЭ, ЕГЭ, международные исследования </w:t>
            </w:r>
            <w:r>
              <w:rPr>
                <w:rFonts w:cs="Times New Roman" w:ascii="Times New Roman" w:hAnsi="Times New Roman"/>
                <w:lang w:val="en-US"/>
              </w:rPr>
              <w:t>PISA</w:t>
            </w:r>
            <w:r>
              <w:rPr>
                <w:rFonts w:cs="Times New Roman" w:ascii="Times New Roman" w:hAnsi="Times New Roman"/>
              </w:rPr>
              <w:t>-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ие ресурсы, соответствующие современным достижениям науки и техник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ичие учебных кабинетов для реализации профильного обучения, оснащенных оборудованием и средствами обучения: 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420"/>
                <w:tab w:val="left" w:pos="680" w:leader="none"/>
              </w:tabs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ебные кабинеты с автоматизированными (в том числе интерактивными) рабочими местами обучающихся и педагогических работник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420"/>
                <w:tab w:val="left" w:pos="688" w:leader="none"/>
              </w:tabs>
              <w:ind w:left="720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омещения для занятий учебно-исследовательской и проектной деятельностью, моделированием и техническим творчеством, а также другими учебными курсами и курсами внеурочной деятельности по выбору обучающихс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420"/>
                <w:tab w:val="left" w:pos="688" w:leader="none"/>
              </w:tabs>
              <w:ind w:left="720" w:hanging="360"/>
              <w:jc w:val="both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- информационно-библиотечные центры с рабочими зонами свободного доступа (коллективного пользования), оборудованными читальными залами и книгохранилищами, медиатекой;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420"/>
                <w:tab w:val="left" w:pos="684" w:leader="none"/>
              </w:tabs>
              <w:spacing w:lineRule="exact" w:line="259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портивный зал, спортивные сооружения;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420"/>
                <w:tab w:val="left" w:pos="688" w:leader="none"/>
              </w:tabs>
              <w:spacing w:lineRule="exact" w:line="259" w:before="0" w:after="240"/>
              <w:ind w:left="720" w:hanging="36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2. Ресурсы научных организаций, производственных предприятий, центров технологической поддержки, учреждений культуры, вузов, колледжей для организации стажировок и применения полученных знаний на практике, в том числе с использованием дистанционного обучения (перечислить партнеров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сопровожд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БУ ДПО РО ИПКи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 Г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Ф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К «Гэндальф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Г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ИУ ВШЭ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О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- Информационный центр МАОУ «Лицей № 11» систематически занимается информационным, рекламным и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PR</w:t>
            </w:r>
            <w:r>
              <w:rPr>
                <w:rStyle w:val="1"/>
                <w:rFonts w:eastAsia="Calibri"/>
                <w:sz w:val="24"/>
                <w:szCs w:val="24"/>
              </w:rPr>
              <w:t>-сопровождением реализации профильного обучения.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- Педагогические работники создают и применяют свои информационные образовательные ресурсы для реализации профильного обуч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фровые технологии обеспечивают повышение эффективности образовательной деятельности и предоставляют учителям новые инструменты для создания учебных материал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пространство открывает новые возможности для педагогического творчества. Принимая участие в работе сетевых образовательных платформ МЭШ, Я- класс, Дистанционная подготовка по информатике, апробации РЭШ, учителя лицея приобретают опы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труирования современного технологичного урока, мотивирующего на высокое качество образовани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роках и во внеурочной деятельности естественно-научного профиля применяются технологии 3D-визуализации учебного материала, для этого используется  3D-электронный образовательный комплекс «Eureka», позволяющий  демонстрировать видео 3D-формата. Комплекс интегрирован в образовательную деятельность и содержит 300 стереоскопических 3D-анимированных роликов по биологии, химии и физи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 естественнонаучных дисциплин организуют выполнение обучающимися практических и экспериментальных заданий в режиме симуляции, обеспечиваемые образовательным комплекс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ализации информационно-технологического профиля учителя используя 3D технологии, учителя объясняют сложные темы, облегчив восприятие у учащихся, повышая  их знаниевую концентрацию, а обучающиеся создают собственные VR приложения и 3D ролики, 3D фотографии, выполняют индивидуальные 3D проекты и презентуют их на заседаниях научного общества уча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D технология существенно совершенствует процесс обучения, так как помогает вовлечь учащихся в научную и исследовательскую работу, делает процесс обучения интересным и понятным; многократно повышает качество образования; стимулирует творческую деятельность, развивает пространственное мышление; повышает мотивацию к изучению предметов естественнонаучного цикл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017 году лицеисты получили возможность реализовывать свои идеи в дизайне: создавать 3D-объекты, готовить их к 3D-печати и печатать на 3D-принтере. Обучение производится с использованием двух 3D-принтеров  российского производства PICASO 3D Designer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D-принтеры позволяют усовершенствовать процесс обучения, развивать у учеников инженерно-техническое мышл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 лицея активно представляют свой опыт профильного обучения городской педагогической общественности. В 2017-2018 учебном году педагогический коллектив представил 6 мастер-классов учителей в форме веб-трансляций, содержание которых отражало особенности организации и содержания профильного обучения в лицее на 2018-2017 учебный год.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йский сай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важнейшим инструментом диалога лицея с родителями, партнерами, социумом. Грамотный, информационно насыщенный, удовлетворяющий запросы информационных пользователей, регулярно обновляющийся, имеющий полноценно действующие средства обратной связи для ведения диалога с посетителями. На сайте лицея широко представлена информация о профильном обучении в лицее, результаты участия учителей и лицеистов в конкурсных мероприятиях: олимпиада, конкурсах, социальных и волонтерских акциях.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актик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hd w:fill="auto" w:val="clear"/>
              <w:tabs>
                <w:tab w:val="clear" w:pos="420"/>
                <w:tab w:val="left" w:pos="313" w:leader="none"/>
              </w:tabs>
              <w:spacing w:lineRule="exact" w:line="27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орма отбора учащихся  в профильные классы, применяемая в МАОУ «Лицей № 11»:</w:t>
            </w:r>
          </w:p>
          <w:p>
            <w:pPr>
              <w:pStyle w:val="3"/>
              <w:shd w:fill="auto" w:val="clear"/>
              <w:spacing w:lineRule="exact" w:line="277"/>
              <w:ind w:hanging="0"/>
              <w:jc w:val="both"/>
              <w:rPr>
                <w:rStyle w:val="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color w:val="000000"/>
                <w:sz w:val="22"/>
                <w:szCs w:val="22"/>
              </w:rPr>
              <w:t>Рейтинговые процедуры в рамках отбора  обучающихся желающих обучаться на уровне среднего общего образования.</w:t>
            </w:r>
          </w:p>
          <w:p>
            <w:pPr>
              <w:pStyle w:val="3"/>
              <w:shd w:fill="auto" w:val="clear"/>
              <w:spacing w:lineRule="exact" w:line="277"/>
              <w:ind w:hanging="0"/>
              <w:jc w:val="both"/>
              <w:rPr>
                <w:rStyle w:val="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color w:val="000000"/>
                <w:sz w:val="22"/>
                <w:szCs w:val="22"/>
              </w:rPr>
              <w:t xml:space="preserve">Критерии рейтинга: </w:t>
            </w:r>
          </w:p>
          <w:p>
            <w:pPr>
              <w:pStyle w:val="3"/>
              <w:shd w:fill="auto" w:val="clear"/>
              <w:spacing w:lineRule="exact" w:line="277"/>
              <w:ind w:hanging="0"/>
              <w:jc w:val="both"/>
              <w:rPr>
                <w:rStyle w:val="1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color w:val="000000"/>
                <w:sz w:val="22"/>
                <w:szCs w:val="22"/>
              </w:rPr>
              <w:t>- Средний балл аттестата об основном общем образовании;</w:t>
            </w:r>
          </w:p>
          <w:p>
            <w:pPr>
              <w:pStyle w:val="3"/>
              <w:shd w:fill="auto" w:val="clear"/>
              <w:spacing w:lineRule="exact" w:line="277"/>
              <w:ind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1"/>
                <w:b/>
                <w:color w:val="000000"/>
                <w:sz w:val="22"/>
                <w:szCs w:val="22"/>
              </w:rPr>
              <w:t>- Средний балл аттестата по профильным предметам;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-135" w:leader="none"/>
              </w:tabs>
              <w:spacing w:lineRule="exact" w:line="277"/>
              <w:ind w:hanging="0"/>
              <w:jc w:val="both"/>
              <w:rPr>
                <w:rStyle w:val="1"/>
                <w:b/>
                <w:b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- Оценка портфолио индивидуальных достижений обучающихся;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-135" w:leader="none"/>
              </w:tabs>
              <w:spacing w:lineRule="exact" w:line="277"/>
              <w:ind w:hanging="0"/>
              <w:jc w:val="both"/>
              <w:rPr>
                <w:rStyle w:val="1"/>
                <w:b/>
                <w:b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- Результату ОГЭ по профильным предметам.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-135" w:leader="none"/>
              </w:tabs>
              <w:spacing w:lineRule="exact" w:line="277"/>
              <w:ind w:hanging="0"/>
              <w:jc w:val="both"/>
              <w:rPr>
                <w:rStyle w:val="1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shd w:fill="auto" w:val="clear"/>
              <w:tabs>
                <w:tab w:val="clear" w:pos="420"/>
                <w:tab w:val="left" w:pos="3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 Способы организации обучения в профильных классах:</w:t>
            </w:r>
          </w:p>
          <w:p>
            <w:pPr>
              <w:pStyle w:val="Normal"/>
              <w:spacing w:lineRule="auto" w:line="240" w:before="0" w:after="0"/>
              <w:rPr>
                <w:rStyle w:val="MicrosoftSansSerif85pt0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1"/>
                <w:rFonts w:eastAsia="Calibri"/>
                <w:b/>
                <w:sz w:val="22"/>
                <w:szCs w:val="22"/>
              </w:rPr>
              <w:t>Все уроки и большинство внеучебных занятий по профильным предметам проводятся в школе педагогическими работниками коллектива (внутришкольная модель)</w:t>
            </w:r>
          </w:p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420"/>
                <w:tab w:val="left" w:pos="432" w:leader="none"/>
              </w:tabs>
              <w:spacing w:lineRule="exact" w:line="274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ы дополнительных занятий в урочное и внеурочное время, предлагаемые вашей школой учащимся профильных классов (выбрать из списка):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92" w:leader="none"/>
              </w:tabs>
              <w:spacing w:lineRule="exact" w:line="274"/>
              <w:ind w:left="40" w:right="2680" w:hanging="0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акультативные курсы 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92" w:leader="none"/>
              </w:tabs>
              <w:spacing w:lineRule="exact" w:line="274"/>
              <w:ind w:left="40" w:right="268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Элективные курсы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712" w:leader="none"/>
              </w:tabs>
              <w:spacing w:lineRule="exact" w:line="274"/>
              <w:ind w:right="4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ужки, секции, студии в школе Олимпиады, конкурсы, конференции в школе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88" w:leader="none"/>
              </w:tabs>
              <w:spacing w:lineRule="exact" w:line="274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ектная деятельность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92" w:leader="none"/>
              </w:tabs>
              <w:spacing w:lineRule="exact" w:line="274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следовательская работа в лабораториях вузов и колледжей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92" w:leader="none"/>
              </w:tabs>
              <w:spacing w:lineRule="exact" w:line="274"/>
              <w:ind w:left="40"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изводственная практика в медицинских организациях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692" w:leader="none"/>
              </w:tabs>
              <w:spacing w:lineRule="exact" w:line="274"/>
              <w:ind w:left="40"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420"/>
                <w:tab w:val="left" w:pos="317" w:leader="none"/>
              </w:tabs>
              <w:spacing w:lineRule="exact" w:line="270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(модель) оценивания результатов обучения в профильном классе (выбрать из списка):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1085" w:leader="none"/>
              </w:tabs>
              <w:spacing w:lineRule="exact" w:line="27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экзамен по билетам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1085" w:leader="none"/>
              </w:tabs>
              <w:spacing w:lineRule="exact" w:line="28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замен в тестовой форме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1085" w:leader="none"/>
              </w:tabs>
              <w:spacing w:lineRule="exact" w:line="28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ортфолио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209" w:leader="none"/>
              </w:tabs>
              <w:spacing w:lineRule="exact" w:line="281"/>
              <w:ind w:left="720" w:right="40" w:hanging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ая защита индивидуального проекта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1085" w:leader="none"/>
              </w:tabs>
              <w:spacing w:lineRule="exact" w:line="28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импиада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tabs>
                <w:tab w:val="clear" w:pos="420"/>
                <w:tab w:val="left" w:pos="1082" w:leader="none"/>
              </w:tabs>
              <w:spacing w:lineRule="exact" w:line="28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ренция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1082" w:leader="none"/>
              </w:tabs>
              <w:spacing w:lineRule="exact" w:line="281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420"/>
                <w:tab w:val="left" w:pos="254" w:leader="none"/>
              </w:tabs>
              <w:ind w:left="20" w:right="260" w:hanging="0"/>
              <w:jc w:val="both"/>
              <w:rPr>
                <w:rStyle w:val="0pt"/>
                <w:i w:val="false"/>
                <w:i w:val="false"/>
                <w:iCs w:val="false"/>
                <w:color w:val="000000"/>
                <w:spacing w:val="9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</w:rPr>
              <w:t xml:space="preserve">Система работы, направленная на выявление запросов обучающихся к профильному обучению (включая профориентационную работу) </w:t>
            </w:r>
            <w:r>
              <w:rPr>
                <w:rStyle w:val="0pt"/>
                <w:sz w:val="24"/>
                <w:szCs w:val="24"/>
              </w:rPr>
              <w:t>(описание)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бразовательных потребностей обучающихся дает возможность выстраивать индивидуальный образовательный маршрут ребенка, программу деятельности отдельного педагога или лицея в целом, способствует повышению удовлетворенности родителей качеством образования и достижению нового, современного качества образования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данной информации дает возможность лицею определить спектр услуг и возможностей лицейской образовательной системы и способствует повышению качества предоставления образовательных услуг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ю изучения образовательных потребностей обучающихся и их родителей является  обоснованное формирование лицейского компонента учебного плана лицея, учебных планов внеурочной деятельности и дополнительного образования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ые потребности и запросы обучающихся и родителей удовлетворяются через выбор ими предметов, учебных и элективных курсов, занятий в рамках внеурочной деятельности и объединений в системе дополнительного образования.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, направленная на выявление образовательных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потребностей и запросов обучающихс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ется поэтапно: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кетирование учащихся 9-х классов с целью выявления их образовательных запросов. Консультация с классными руководителями о содержании анкет и правильности заполнения бланков, установление сроков; 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кетирование родителей учащихся 9-го класса по вопросу профильного обучения в 10-м классе; Консультация с классными руководителями о содержании анкет и правильности заполнения бланков, установление сроков; 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 заполненных анкет; 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ботка и анализ анкет; 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д запросов в требования к программам; </w:t>
            </w:r>
          </w:p>
          <w:p>
            <w:pPr>
              <w:pStyle w:val="Default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списка учебных и элективных курсов, курсов внеурочной деятельности и дополнительного образования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3"/>
              <w:numPr>
                <w:ilvl w:val="0"/>
                <w:numId w:val="4"/>
              </w:numPr>
              <w:shd w:fill="auto" w:val="clear"/>
              <w:tabs>
                <w:tab w:val="clear" w:pos="420"/>
                <w:tab w:val="left" w:pos="247" w:leader="none"/>
              </w:tabs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взаимодействия с родител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Взаимодействие с родителями (законными представителями) строится на  принципах сотрудничества, добровольности, креатив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</w:rPr>
              <w:t>Система работы по привлечению родителей определена тремя направлениями: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Информационное направл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На данном этапе родители (законные представители) знакомятся  с теорией профильного обу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Работа проводится в различных формах: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Лектории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Встречи за круглым столом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Родительские собрания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Творческая гостиная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Дни открытых дверей</w:t>
            </w:r>
          </w:p>
          <w:p>
            <w:pPr>
              <w:pStyle w:val="ListParagraph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Проведение рекламных компаний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</w:rPr>
              <w:t xml:space="preserve">Психологическое направл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Главная задача этого направления в том, чтобы привести обучающегося  и родителей к единому мнению о его будущей профессии. На данном этапе привлекается  педагог-психолог, которая проводит занятия  с целью совершенствования навыков работы с диагностическими методиками и материал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Формы работы: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консультирование педагога-психолога и специалистов,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тематическое информирование через родительские собрания,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тренинги,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беседы,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анкетирование.</w:t>
            </w:r>
          </w:p>
          <w:p>
            <w:pPr>
              <w:pStyle w:val="ListParagraph"/>
              <w:numPr>
                <w:ilvl w:val="0"/>
                <w:numId w:val="7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</w:rPr>
              <w:t xml:space="preserve">Организационное направл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Привлечение   родителей (законных представителей)  к профориентационной работе как специалистов. Составляются  профессиональные карты родителей. Опираясь на них, намечается план использования каждого из родителей в профориентационной дея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Участие родителей как специалистов в той или иной сфере деятельности отразилось во всех формах работы по данному направлению: конкурсах, выставках, экскурсиях и многих други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 реализации профильного обучения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зультаты профильной подгото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ует профессиональному самоопределению обучающихся. Большинство их них  провожают учится в ВУЗах по направлениям профильной подготовк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ается  учебная мотивация (хорошие результаты ЕГЭ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ствует углубленному изучению профильных предме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ются навыки исследовательской и проектной деятельности у выпускни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конференция «Первые шаги в наук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представлено 15 исследовательски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представлено 22 исследовательских работ. ( за последние 3 года – 58 рабо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Донской академии наук юных исследователей в 2018 году приняли участие 6 обучающихся, трое стали призерами, в 2019 году приняли участи 13 обучающихся, трое стали победителями и 4 приз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последние три года – 32 участника – 5 победителей  и 11 призе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работ лицеистов: за последние три года  15 печа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или победителей предметных олимпиад, городского, регионального, международ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 2017 – 2018 учебный год на муниципальном этапе 13 призеров и 1 победитель, на региональном этапе 7 призеров и 2 победителя -  подготовили учителя биологии, химии, общество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18 – 2019 учебный год на муниципальном этапе 13 призеров и 3 победитель, на региональном этапе 7 призеров и 2 победителя -  подготовили учителя биологии, экологии, обществознания и истор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или победителей профильных конкурсов, творческих и исследовательских работ – 5 уч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но участвуют в работе НОУ –  все учителя, работающие по профильным 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росси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ум «Моя будущая профессия-врач» в 2020году</w:t>
            </w:r>
          </w:p>
          <w:p>
            <w:pPr>
              <w:pStyle w:val="3"/>
              <w:shd w:fill="auto" w:val="clear"/>
              <w:tabs>
                <w:tab w:val="clear" w:pos="420"/>
                <w:tab w:val="left" w:pos="313" w:leader="none"/>
              </w:tabs>
              <w:spacing w:lineRule="exact" w:line="277"/>
              <w:ind w:hanging="0"/>
              <w:jc w:val="both"/>
              <w:rPr>
                <w:rStyle w:val="1"/>
                <w:sz w:val="24"/>
                <w:szCs w:val="24"/>
                <w:lang w:val="ru-RU"/>
              </w:rPr>
            </w:pPr>
            <w:r>
              <w:rPr>
                <w:rStyle w:val="1"/>
                <w:sz w:val="24"/>
                <w:szCs w:val="24"/>
              </w:rPr>
              <w:t>Проектная</w:t>
            </w:r>
            <w:r>
              <w:rPr>
                <w:rStyle w:val="1"/>
                <w:sz w:val="24"/>
                <w:szCs w:val="24"/>
                <w:lang w:val="ru-RU"/>
              </w:rPr>
              <w:t xml:space="preserve"> работа- призовое место, участие в олимпиаде 3 призовых места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. Создание в муниципальном образовательном пространстве новой структуры – образовательного центра, который  обеспечит оптимальные возможности для разностороннего развития личности ребенка, преемственность и вариативность дошкольного и общего образования, создаст условия для успешного получения профессион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. Развитие профильного обучения различной направленности в сочетании с ранней профессиональной подготовкой (открытие новых профильных классов «Академический класс», «Юнармейский класс», «Класс биотехнологии», «Класс робототехник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3. Расширение системы социального партнёрства и сетевого взаимодействия посредством развития связей с будущими работодателями (предприятиями и организациями города Ростова-на-Дон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4. Организация и проведение независимой итоговой аттестации (предпрофессиональный экзам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5. Создание центр дистанционного обучения, который  объединит  сетевые ресурсы российского образования  и образовательный потенциал лицея  для обеспечения равных возможностей в получении образования в полном соответствии с требованиями  ФГ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. Развитие технологической образовательной среды, которая позволит лицеистам на деятельностном  уровне познакомится с профессиональными действиями врачей, программистов, юристов, фармацевтов, освоить на практике новое технологическое оборудование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АОУ «Лицей № 11»</w:t>
        <w:tab/>
        <w:tab/>
        <w:tab/>
        <w:tab/>
        <w:tab/>
        <w:tab/>
        <w:t>В.О. Потатуе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Times New Roman">
    <w:charset w:val="cc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Microsoft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9"/>
      <w:sz w:val="19"/>
      <w:szCs w:val="19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color w:val="000000"/>
      <w:spacing w:val="9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0pt">
    <w:name w:val="Основной текст + Курсив;Интервал 0 pt"/>
    <w:basedOn w:val="Style15"/>
    <w:qFormat/>
    <w:rPr>
      <w:rFonts w:ascii="Times New Roman" w:hAnsi="Times New Roman" w:eastAsia="Times New Roman" w:cs="Times New Roman"/>
      <w:i/>
      <w:iCs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MicrosoftSansSerif85pt0pt">
    <w:name w:val="Основной текст + Microsoft Sans Serif;8;5 pt;Интервал 0 pt"/>
    <w:basedOn w:val="Style15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3" w:before="0" w:after="0"/>
      <w:ind w:hanging="840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3" w:before="0" w:after="300"/>
      <w:jc w:val="both"/>
    </w:pPr>
    <w:rPr>
      <w:rFonts w:ascii="Times New Roman" w:hAnsi="Times New Roman" w:eastAsia="Times New Roman" w:cs="Times New Roman"/>
      <w:b/>
      <w:bCs/>
      <w:spacing w:val="10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ru-RU" w:eastAsia="en-US" w:bidi="ar-SA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23:02Z</dcterms:created>
  <dc:creator>Elena</dc:creator>
  <dc:description/>
  <dc:language>en-US</dc:language>
  <cp:lastModifiedBy>elena</cp:lastModifiedBy>
  <dcterms:modified xsi:type="dcterms:W3CDTF">2020-04-10T16:4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55</vt:lpwstr>
  </property>
</Properties>
</file>