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книг для летнего чт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перед 6 классом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.С. Пушкин «Повести Белкина» («Барышня-крестьянка», «Выстрел», «Метель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В. Гоголь «Ночь перед Рождеством», «Тарас Бульб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Осеева «Динка», «Васёк Трубачёв и его товарищи», «Отряд Трубачёва сражается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. Гайдар «Военная тайн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Грин «Алые парус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К. Железников «Чучел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. Киплинг «Маугл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. Бичер-Стоу «Хижина дяди Том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юль Верн «Пятнадцатилетний капитан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к Лондон «Белый клык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льтер Скотт «Айвенг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дгар По Рассказ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Конан Дойль «Рассказе о Шерлоке Холмсе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к Твен «Приключения Тома Сойера», «Приключения Гекльберри Финн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. Голдинг «Повелитель мух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Парр «Тоня Глиммердал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О. Богомолов «Иван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ЮКрапивин «Мальчик со шпагой», «Дети синего фламинго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rPr/>
      </w:pPr>
      <w:r>
        <w:rPr/>
        <w:t>Уважаемые родители и ученики!</w:t>
      </w:r>
    </w:p>
    <w:p>
      <w:pPr>
        <w:pStyle w:val="Normal"/>
        <w:spacing w:before="280" w:after="280"/>
        <w:rPr/>
      </w:pPr>
      <w:r>
        <w:rPr/>
        <w:t>Необходимо ОБЯЗАТЕЛЬНО!!! вести читательский дневник – летнее домашнее задание по литературе. Рекомендуем заносить в читательский дневник записи в соответствии со следующим планом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ведения об авторе (коротко, 2-3 предложения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ема (о чём книга); проблема или проблематика (вопрос или вопросы, над которыми автор предлагает задуматься читателям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сновные событ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лавные герои произведе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ой герой понравился больше всего и почему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бщие впечатления о книге.</w:t>
      </w:r>
    </w:p>
    <w:p>
      <w:pPr>
        <w:pStyle w:val="Normal"/>
        <w:spacing w:before="280" w:after="280"/>
        <w:rPr/>
      </w:pPr>
      <w:r>
        <w:rPr/>
        <w:t>Обратите внимание! Произведения объёмные, изучаются в течение 2-3 уроков, т.е. обзорно, поэтому предварительное самостоятельное знакомство с этими произведениями обязатель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6:17:00Z</dcterms:created>
  <dc:creator>Home</dc:creator>
  <dc:description/>
  <cp:keywords/>
  <dc:language>en-US</dc:language>
  <cp:lastModifiedBy>Microsoft Office User</cp:lastModifiedBy>
  <dcterms:modified xsi:type="dcterms:W3CDTF">2022-06-01T06:47:00Z</dcterms:modified>
  <cp:revision>19</cp:revision>
  <dc:subject/>
  <dc:title/>
</cp:coreProperties>
</file>